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1"/>
        <w:gridCol w:w="4819"/>
        <w:gridCol w:w="1598"/>
        <w:gridCol w:w="6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бращения с биологическим микроскоп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икроскопа, рисовального аппарата и особенности работы с ни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вой сбор культивирования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олевого сбора водорослей. Оборудование  для сбора водоросл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хранения водорослей. Поддержание коллекции живых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нципы хранения водорослей. Условия поддержания живых водоросл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ы фиксации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равила фиксирования материала на месте сбора. Фиксация материал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гербаризация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засушивания. Гербарий водорослей. Гербаризация морских водоросл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е методы исследования клеточной структуры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обнаружения наличия минеральных солей в стенках клеток. Видоизменения веществ клеточной стенк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бурой водорос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е циклы ламинария и фуку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среды для культивирования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для выращивания водорослей. Сине-зеленые водоросли. Пресноводные водоросли. Культивирование морских водоросл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и работа с определителем пресноводных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и пресноводных водорослей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ульвы. Понятие диплофаза и гаплоф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зеленых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хламидомона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зеленых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спироги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ивирование водорос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овая культура. Непрерывное и синхронное культивирование водорослей. Хранение культур водорослей. Иммобилизация  жгутиковых водорослей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41:00Z</dcterms:created>
  <dc:creator>Cj</dc:creator>
  <dc:description/>
  <cp:keywords/>
  <dc:language>en-US</dc:language>
  <cp:lastModifiedBy>Cj</cp:lastModifiedBy>
  <dcterms:modified xsi:type="dcterms:W3CDTF">2010-01-21T10:41:00Z</dcterms:modified>
  <cp:revision>2</cp:revision>
  <dc:subject/>
  <dc:title/>
</cp:coreProperties>
</file>